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/>
            </w:pPr>
            <w:r>
              <w:rPr/>
              <w:t>ÁREAS DE ATUAÇÃO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be ao profissional da área das Ciências Biológicas as seguintes atribuições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atuar em pesquisa básica e aplicada nas diferentes áreas e subáreas do conhecimento do biólogo (estabelecidas pela Res. n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 xml:space="preserve"> 10 CFBio, de 05 de julho de 2003)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desenvolver atividades de docência em diferentes níveis: ensino de Ciências no nível fundamental e ensino de Biologia nos níveis médio e superior;</w:t>
            </w:r>
          </w:p>
          <w:p>
            <w:pPr>
              <w:pStyle w:val="Recuodecorpodetexto3"/>
              <w:spacing w:lineRule="auto" w:line="240"/>
              <w:ind w:left="993" w:hanging="284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Recuodecorpodetexto3"/>
              <w:spacing w:lineRule="auto" w:line="240"/>
              <w:ind w:left="993" w:hanging="284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realizar prestação de serviços na forma de elaboração de estudos, projetos de pesquisa, consultorias, assessorias técnicas, emissão de laudos e pareceres, perícias e fiscalização, sempre no sentido de que a legislação relativa a área das Ciências Biológicas seja cumprida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ocupar cargos técnico-administrativos em diferentes níveis, gerenciando e executando tarefas nas diferentes áreas e subáreas das Ciências Biológicas, no âmbito de sua formação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organizar, coordenar e participar de equipes multiprofissionais e/ou interdisciplinares, em projetos que envolvam manejo e conservação da biodiversidade, políticas de meio ambiente e saúde, biotecnologia, bioprospecção, biossegurança e gestão ambiental.</w:t>
            </w:r>
          </w:p>
          <w:p>
            <w:pPr>
              <w:pStyle w:val="Normal"/>
              <w:spacing w:lineRule="auto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87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/>
              </w:rPr>
            </w:r>
            <w:r>
              <w:rPr>
                <w:sz w:val="22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REAS DE ATUAÇÃ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2:00Z</dcterms:created>
  <dc:creator>PROGRADE</dc:creator>
  <dc:description/>
  <dc:language>en-US</dc:language>
  <cp:lastModifiedBy>PROGRADE</cp:lastModifiedBy>
  <cp:lastPrinted>2002-07-03T09:33:00Z</cp:lastPrinted>
  <dcterms:modified xsi:type="dcterms:W3CDTF">2004-12-29T14:58:00Z</dcterms:modified>
  <cp:revision>34</cp:revision>
  <dc:subject/>
  <dc:title> </dc:title>
</cp:coreProperties>
</file>